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MX"/>
        </w:rPr>
        <w:t>La historia de Juan</w:t>
      </w:r>
    </w:p>
    <w:p>
      <w:pPr>
        <w:pStyle w:val="Normal"/>
        <w:spacing w:lineRule="auto" w:line="240" w:before="0" w:after="1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s-MX"/>
        </w:rPr>
        <w:t>Por Juanes</w:t>
      </w:r>
    </w:p>
    <w:p>
      <w:pPr>
        <w:pStyle w:val="Normal"/>
        <w:spacing w:lineRule="auto" w:line="240" w:before="0" w:after="12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sta es la historia de Juan</w:t>
        <w:br/>
        <w:t>El niño que nadie amó</w:t>
        <w:br/>
        <w:t>Que por las calles creció</w:t>
        <w:br/>
        <w:t>Buscando el amor bajo el sol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Su madre lo abandonó</w:t>
        <w:br/>
        <w:t>Su padre lo maltrató</w:t>
        <w:br/>
        <w:t>Su casa fue un callejón</w:t>
        <w:br/>
        <w:t>Su cama un cartón su amigo Dio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Juan preguntó por amor</w:t>
        <w:br/>
        <w:t>Y el mundo se lo negó</w:t>
        <w:br/>
        <w:t>Juan preguntó por honor</w:t>
        <w:br/>
        <w:t>Y el mundo le dió deshono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Juan preguntó por perdón</w:t>
        <w:br/>
        <w:t>Y el mundo lo lastimó</w:t>
        <w:br/>
        <w:t>Juan preguntó y preguntó</w:t>
        <w:br/>
        <w:t>Y el mundo jamás lo escuch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jugar</w:t>
        <w:br/>
        <w:t>El sólo quizo soñar</w:t>
        <w:br/>
        <w:t>El sólo quizo amar</w:t>
        <w:br/>
        <w:t>Pero el mundo lo olvid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volar</w:t>
        <w:br/>
        <w:t>El sólo quizo cantar</w:t>
        <w:br/>
        <w:t>El sólo quizo amar</w:t>
        <w:br/>
        <w:t>Pero el mundo lo olvid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Tan fuerte fue su dolor</w:t>
        <w:br/>
        <w:t>Que un día se lo llevó</w:t>
        <w:br/>
        <w:t>Tan fuerte fue su dolor</w:t>
        <w:br/>
        <w:t>Que su corazón se apag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Tan fuerte fue su temor</w:t>
        <w:br/>
        <w:t>Que un día solo lloró</w:t>
        <w:br/>
        <w:t>Tan fuerte fue su temor</w:t>
        <w:br/>
        <w:t>Que un día su luz se apag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jugar</w:t>
        <w:br/>
        <w:t>El sólo quizo soñar</w:t>
        <w:br/>
        <w:t>El sólo quizo amar</w:t>
        <w:br/>
        <w:t>Pero el mundo lo olvid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volar</w:t>
        <w:br/>
        <w:t>El sólo quizo cantar</w:t>
        <w:br/>
        <w:t>El sólo quizo amar</w:t>
        <w:br/>
        <w:t>Pero el mundo lo olvid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jugar</w:t>
        <w:br/>
        <w:t>El sólo quizo soñar</w:t>
        <w:br/>
        <w:t>El sólo quizo amar</w:t>
        <w:br/>
        <w:t>Pero el mundo lo olvidó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  <w:t>El sólo quizo volar</w:t>
        <w:br/>
        <w:t>El sólo quizo cantar</w:t>
        <w:br/>
        <w:t>El sólo quizo amar</w:t>
        <w:br/>
        <w:t>Pero el mundo lo olvidó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3:58:00Z</dcterms:created>
  <dc:creator>Amy Lenord</dc:creator>
  <dc:description/>
  <dc:language>en-US</dc:language>
  <cp:lastModifiedBy>Amy Lenord</cp:lastModifiedBy>
  <dcterms:modified xsi:type="dcterms:W3CDTF">2008-08-10T04:00:00Z</dcterms:modified>
  <cp:revision>1</cp:revision>
  <dc:subject/>
  <dc:title/>
</cp:coreProperties>
</file>